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 с 17.07.2017г по 23.07.2017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9 июля в клубе проводилась конкурс-викторина «Путешествие по временам года». Цель мероприятия: научить детей различать времена года по характерным особенностям, сформировать умение видеть взаимосвязь явлений в природе. Мероприятие состояло  из нескольких конкурсов и викторины. 1 конкурс «Стихи о природе»- домашнее задание. Ребята очень хорошо подготовились и прочли много стихотворений о природе. В следующем  конкурсе под названием, «Из какого времени года загадка», дети активно отгадывали загадки, работали с пословицами, собирали картинки по временам года. Между конкурсами устраивались физкультминутки, где ребята играли в подвижные игры.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1335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70505" cy="208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0 июля прошла игровая программа «В сладком царстве государстве». Ребят встретили двое ведущих. После чего детям предложили достать из шляпы карточки, на которых были написаны названия команд «Карамелька» и «Мармеладка». Таким образом,  получилось  2 команды, которые и приняли участие в игровой программе. С ребятами были проведены различные конкурсы: «Конфеточка», «Понималочка», игры на скорость: «Баранки», «Батончик», «Шоколад», «Монпансье». А наградой за ловкость, быстроту и умение работать сплочённо были  конфеты. Победу одержала команда «Карамелька», они заработали больше конфет. Программа прошла весело и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1120" cy="1962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2651125" cy="199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 июля  для детей села и Д/С№6 был организован танцевальный час «Весёлая дискотека с клоуном Играйкой». Ведущими праздника были весёлые клоуны, которые всю программу не давали ребятам скучать. Дискотека началась с весёлой зарядки, затем к ребятам в гости прибежала задорная девчонка Веселушка, которая танцевала с ними и играла в различные игры: «Копилка», «Загадки-обманки», «Пастухи», «Докати мяч».А весёлые клоуны не забывали и про заводные танцы, потому что на дискотеке нужно танцевать,  все танцевали и веселились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28265" cy="1971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16835" cy="1962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2:08:00Z</dcterms:created>
  <dc:creator>User</dc:creator>
  <dc:description/>
  <cp:keywords/>
  <dc:language>en-US</dc:language>
  <cp:lastModifiedBy>123</cp:lastModifiedBy>
  <dcterms:modified xsi:type="dcterms:W3CDTF">2017-07-24T01:10:00Z</dcterms:modified>
  <cp:revision>16</cp:revision>
  <dc:subject/>
  <dc:title/>
</cp:coreProperties>
</file>